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47969754"/>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8656037"/>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52229980"/>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